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Пирогова, 66 квартал 525 и расположенного на нем объекта капитального строительства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</w:t>
      </w:r>
      <w:r>
        <w:rPr/>
        <w:t>Статья 59. П-2. Зона производственно-складских объектов</w:t>
      </w:r>
      <w:r>
        <w:rPr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605:383 площадью 1750 кв.м по улице Пирогова, 66 квартал 525  и расположенного на нем объекта капитального строительства с кадастровым номером 26:12:011605:19456 – «магазины, общественное питание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1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9-03-22T11:02:00Z</cp:lastPrinted>
  <dcterms:modified xsi:type="dcterms:W3CDTF">2019-03-22T08:02:00Z</dcterms:modified>
  <cp:revision>37</cp:revision>
  <dc:subject/>
  <dc:title>Приложение 3</dc:title>
</cp:coreProperties>
</file>